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7 N 42-7.1-15/2.6-4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правка о перечислении средств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разделу 11 "Межбюджетные трансферты" в бюджеты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 │ 2146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на "__" ______________ 200_ г.   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ующего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ение бюджета ______________________________        по КОФ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___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месячная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835" w:type="dxa"/>
        <w:jc w:val="left"/>
        <w:tblInd w:w="7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177"/>
        <w:gridCol w:w="129"/>
        <w:gridCol w:w="268"/>
        <w:gridCol w:w="268"/>
        <w:gridCol w:w="307"/>
        <w:gridCol w:w="268"/>
        <w:gridCol w:w="307"/>
        <w:gridCol w:w="612"/>
      </w:tblGrid>
      <w:tr>
        <w:trPr>
          <w:trHeight w:val="360" w:hRule="atLeast"/>
          <w:cantSplit w:val="true"/>
        </w:trPr>
        <w:tc>
          <w:tcPr>
            <w:tcW w:w="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</w:t>
              <w:br/>
              <w:t xml:space="preserve">Федерации      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</w:t>
            </w:r>
          </w:p>
        </w:tc>
        <w:tc>
          <w:tcPr>
            <w:tcW w:w="6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бытий </w:t>
            </w:r>
          </w:p>
        </w:tc>
      </w:tr>
      <w:tr>
        <w:trPr>
          <w:trHeight w:val="36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по КОФК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ПП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ФКР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ЦСР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ВР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ЭКР </w:t>
            </w:r>
          </w:p>
        </w:tc>
        <w:tc>
          <w:tcPr>
            <w:tcW w:w="6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12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1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6</Characters>
  <CharactersWithSpaces>1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перечислении средств из федерального бюджета по разделу 11 «Межбюджетные трансферты» в бюджеты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