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Казначейства РФ от 07.08.2009 N 178, утвердившего данную форму, распространяется на правоотношения, возникш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ому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еречислении сумм единого социа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страховых взносов в доход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бюджеты государственных внебюджет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│ 05214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о состоянию на _____________ 200_ г.   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по КОФ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, 10, 20, 25 числа каждого месяца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646"/>
        <w:gridCol w:w="1754"/>
        <w:gridCol w:w="1755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бюджетной   </w:t>
              <w:br/>
              <w:t xml:space="preserve">классификации      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 </w:t>
              <w:br/>
              <w:t xml:space="preserve">классификации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ход   </w:t>
              <w:br/>
              <w:t>федерального</w:t>
              <w:br/>
              <w:t xml:space="preserve">бюджета   </w:t>
              <w:br/>
              <w:t xml:space="preserve">(+/-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государст-</w:t>
              <w:br/>
              <w:t xml:space="preserve">венные      </w:t>
              <w:br/>
              <w:t>внебюджетные</w:t>
              <w:br/>
              <w:t xml:space="preserve">фонды (+/-)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>зачисляемый в федеральный бюдже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1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>зачисляемый в федеральный бюдже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10 01 2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>зачисляемый в федеральный бюдже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10 01 3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>зачисляемый в федеральный бюдже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10 01 4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Фонд социального  </w:t>
              <w:br/>
              <w:t>страхования Россий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1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Фонд социального  </w:t>
              <w:br/>
              <w:t>страхования Россий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20 07 2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Фонд социального  </w:t>
              <w:br/>
              <w:t>страхования Россий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20 07 3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Фонд социального  </w:t>
              <w:br/>
              <w:t>страхования Россий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20 07 4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Федеральный фонд  </w:t>
              <w:br/>
              <w:t xml:space="preserve">обязательного медицинского      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30 08 1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Федеральный фонд  </w:t>
              <w:br/>
              <w:t xml:space="preserve">обязательного медицинского      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2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Федеральный фонд  </w:t>
              <w:br/>
              <w:t xml:space="preserve">обязательного медицинского      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3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Федеральный фонд  </w:t>
              <w:br/>
              <w:t xml:space="preserve">обязательного медицинского      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30 08 4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территориальные   </w:t>
              <w:br/>
              <w:t>фонды обязательного медицинского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1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территориальные   </w:t>
              <w:br/>
              <w:t>фонды обязательного медицинского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2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территориальные   </w:t>
              <w:br/>
              <w:t>фонды обязательного медицинского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3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,        </w:t>
              <w:br/>
              <w:t xml:space="preserve">зачисляемый в территориальные   </w:t>
              <w:br/>
              <w:t>фонды обязательного медицинского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1040 09 4000 1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 на обязательное</w:t>
              <w:br/>
              <w:t xml:space="preserve">пенсионное страхование в        </w:t>
              <w:br/>
              <w:t xml:space="preserve">Российской Федерации,           </w:t>
              <w:br/>
              <w:t xml:space="preserve">зачисляемые в Пенсионный фонд   </w:t>
              <w:br/>
              <w:t xml:space="preserve">Российской Федерации на выплату </w:t>
              <w:br/>
              <w:t xml:space="preserve">страховой части трудовой пенс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1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на обязательное</w:t>
              <w:br/>
              <w:t xml:space="preserve">пенсионное страхование в        </w:t>
              <w:br/>
              <w:t xml:space="preserve">Российской Федерации,           </w:t>
              <w:br/>
              <w:t xml:space="preserve">зачисляемые в Пенсионный фонд   </w:t>
              <w:br/>
              <w:t xml:space="preserve">Российской Федерации на выплату </w:t>
              <w:br/>
              <w:t xml:space="preserve">страховой части трудовой пенс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10 06 2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на обязательное</w:t>
              <w:br/>
              <w:t xml:space="preserve">пенсионное страхование в        </w:t>
              <w:br/>
              <w:t xml:space="preserve">Российской Федерации,           </w:t>
              <w:br/>
              <w:t xml:space="preserve">зачисляемые в Пенсионный фонд   </w:t>
              <w:br/>
              <w:t xml:space="preserve">Российской Федерации на выплату </w:t>
              <w:br/>
              <w:t xml:space="preserve">страховой части трудовой пенс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10 06 3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на обязательное</w:t>
              <w:br/>
              <w:t xml:space="preserve">пенсионное страхование в        </w:t>
              <w:br/>
              <w:t xml:space="preserve">Российской Федерации,           </w:t>
              <w:br/>
              <w:t xml:space="preserve">зачисляемые в Пенсионный фонд   </w:t>
              <w:br/>
              <w:t xml:space="preserve">Российской Федерации на выплату </w:t>
              <w:br/>
              <w:t xml:space="preserve">страховой части трудовой пенс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10 06 4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 на обязательное</w:t>
              <w:br/>
              <w:t xml:space="preserve">пенсионное страхование в        </w:t>
              <w:br/>
              <w:t xml:space="preserve">Российской Федерации,           </w:t>
              <w:br/>
              <w:t xml:space="preserve">зачисляемые в Пенсионный фонд   </w:t>
              <w:br/>
              <w:t xml:space="preserve">Российской Федерации на выплату </w:t>
              <w:br/>
              <w:t xml:space="preserve">накопительной части трудовой    </w:t>
              <w:br/>
              <w:t xml:space="preserve">пенсии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20 06 1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 на обязательное</w:t>
              <w:br/>
              <w:t xml:space="preserve">пенсионное страхование в        </w:t>
              <w:br/>
              <w:t xml:space="preserve">Российской Федерации, зачисляе- </w:t>
              <w:br/>
              <w:t>мые в Пенсионный фонд Российской</w:t>
              <w:br/>
              <w:t>Федерации на выплату накопитель-</w:t>
              <w:br/>
              <w:t xml:space="preserve">ной части трудовой пенси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20 06 2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на обязательное</w:t>
              <w:br/>
              <w:t xml:space="preserve">пенсионное страхование в        </w:t>
              <w:br/>
              <w:t xml:space="preserve">Российской Федерации, зачисляе- </w:t>
              <w:br/>
              <w:t>мые в Пенсионный фонд Российской</w:t>
              <w:br/>
              <w:t>Федерации на выплату накопитель-</w:t>
              <w:br/>
              <w:t xml:space="preserve">ной части трудовой пенси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20 06 3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на обязательное</w:t>
              <w:br/>
              <w:t xml:space="preserve">пенсионное страхование в        </w:t>
              <w:br/>
              <w:t xml:space="preserve">Российской Федерации, зачисляе- </w:t>
              <w:br/>
              <w:t>мые в Пенсионный фонд Российской</w:t>
              <w:br/>
              <w:t>Федерации на выплату накопитель-</w:t>
              <w:br/>
              <w:t xml:space="preserve">ной части трудовой пенси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20 06 4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в виде         </w:t>
              <w:br/>
              <w:t xml:space="preserve">фиксированного платежа,         </w:t>
              <w:br/>
              <w:t xml:space="preserve">зачисляемые в Пенсионный фонд   </w:t>
              <w:br/>
              <w:t xml:space="preserve">Российской Федерации на выплату </w:t>
              <w:br/>
              <w:t xml:space="preserve">страховой части трудовой пенс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1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       </w:t>
              <w:br/>
              <w:t xml:space="preserve">фиксированного платежа,         </w:t>
              <w:br/>
              <w:t xml:space="preserve">зачисляемые в Пенсионный фонд   </w:t>
              <w:br/>
              <w:t xml:space="preserve">Российской Федерации на выплату </w:t>
              <w:br/>
              <w:t xml:space="preserve">страховой части трудовой пенс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30 06 2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       </w:t>
              <w:br/>
              <w:t xml:space="preserve">фиксированного платежа,         </w:t>
              <w:br/>
              <w:t xml:space="preserve">зачисляемые в Пенсионный фонд   </w:t>
              <w:br/>
              <w:t xml:space="preserve">Российской Федерации на выплату </w:t>
              <w:br/>
              <w:t xml:space="preserve">страховой части трудовой пенс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30 06 3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зносы в виде         </w:t>
              <w:br/>
              <w:t xml:space="preserve">фиксированного платежа,         </w:t>
              <w:br/>
              <w:t xml:space="preserve">зачисляемые в Пенсионный фонд   </w:t>
              <w:br/>
              <w:t xml:space="preserve">Российской Федерации на выплату </w:t>
              <w:br/>
              <w:t xml:space="preserve">страховой части трудовой пенс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30 06 4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в виде фиксиро-</w:t>
              <w:br/>
              <w:t xml:space="preserve">ванного платежа, зачисляемые в  </w:t>
              <w:br/>
              <w:t>Пенсионный фонд Российской Феде-</w:t>
              <w:br/>
              <w:t xml:space="preserve">рации на выплату накопительной  </w:t>
              <w:br/>
              <w:t xml:space="preserve">части трудовой пенсии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1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в виде фиксиро-</w:t>
              <w:br/>
              <w:t xml:space="preserve">ванного платежа, зачисляемые в  </w:t>
              <w:br/>
              <w:t>Пенсионный фонд Российской Феде-</w:t>
              <w:br/>
              <w:t xml:space="preserve">рации на выплату накопительной  </w:t>
              <w:br/>
              <w:t xml:space="preserve">части трудовой пенсии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2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в виде фиксиро-</w:t>
              <w:br/>
              <w:t xml:space="preserve">ванного платежа, зачисляемые в  </w:t>
              <w:br/>
              <w:t>Пенсионный фонд Российской Феде-</w:t>
              <w:br/>
              <w:t xml:space="preserve">рации на выплату накопительной  </w:t>
              <w:br/>
              <w:t xml:space="preserve">части трудовой пенсии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3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ые взносы в виде фиксиро-</w:t>
              <w:br/>
              <w:t xml:space="preserve">ванного платежа, зачисляемые в  </w:t>
              <w:br/>
              <w:t>Пенсионный фонд Российской Феде-</w:t>
              <w:br/>
              <w:t xml:space="preserve">рации на выплату накопительной  </w:t>
              <w:br/>
              <w:t xml:space="preserve">части трудовой пенсии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4000 1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Пенсионный фонд    </w:t>
              <w:br/>
              <w:t xml:space="preserve">Российской Федерац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20 06 1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Пенсионный фонд    </w:t>
              <w:br/>
              <w:t xml:space="preserve">Российской Федерац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20 06 2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Пенсионный фонд    </w:t>
              <w:br/>
              <w:t xml:space="preserve">Российской Федерац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20 06 3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Пенсионный фонд    </w:t>
              <w:br/>
              <w:t xml:space="preserve">Российской Федерац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20 06 4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Фонд социального   </w:t>
              <w:br/>
              <w:t>страхования Россий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30 07 1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Фонд социального   </w:t>
              <w:br/>
              <w:t>страхования Россий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30 07 2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Фонд социального   </w:t>
              <w:br/>
              <w:t>страхования Россий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30 07 3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Фонд социального   </w:t>
              <w:br/>
              <w:t>страхования Российской Федерац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30 07 4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Федеральный фонд   </w:t>
              <w:br/>
              <w:t xml:space="preserve">обязательного медицинского      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9 08040 08 1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Федеральный фонд   </w:t>
              <w:br/>
              <w:t xml:space="preserve">обязательного медицинского      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40 08 2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Федеральный фонд   </w:t>
              <w:br/>
              <w:t xml:space="preserve">обязательного медицинского      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40 08 3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Федеральный фонд   </w:t>
              <w:br/>
              <w:t xml:space="preserve">обязательного медицинского      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40 08 4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территориальные    </w:t>
              <w:br/>
              <w:t>фонды обязательного медицинского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1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территориальные    </w:t>
              <w:br/>
              <w:t>фонды обязательного медицинского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2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территориальные    </w:t>
              <w:br/>
              <w:t>фонды обязательного медицинского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3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, пени и штрафы         </w:t>
              <w:br/>
              <w:t xml:space="preserve">по взносам в территориальные    </w:t>
              <w:br/>
              <w:t>фонды обязательного медицинского</w:t>
              <w:br/>
              <w:t xml:space="preserve">страхования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9 08050 09 4000 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8</Words>
  <Characters>10156</Characters>
  <CharactersWithSpaces>8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Федеральное казначейство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числении сумм единого социального налога и страховых взносов в доход федерального бюджета и бюджеты государственных внебюджет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