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числении сумм единого социа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траховых взносов в доход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бюджеты государственных внебюджет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214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, 10, 20, 25 числа каждого месяца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644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   </w:t>
              <w:br/>
              <w:t xml:space="preserve">бюджетной классификации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ход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(+/-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-    </w:t>
              <w:br/>
              <w:t>дарственные</w:t>
              <w:br/>
              <w:t xml:space="preserve">внебюд-    </w:t>
              <w:br/>
              <w:t xml:space="preserve">жетные     </w:t>
              <w:br/>
              <w:t>фонды (+/-)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1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2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3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4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Фонд       </w:t>
              <w:br/>
              <w:t xml:space="preserve">социального страхования  </w:t>
              <w:br/>
              <w:t xml:space="preserve">Российской 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1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Фонд       </w:t>
              <w:br/>
              <w:t xml:space="preserve">социального страхования  </w:t>
              <w:br/>
              <w:t xml:space="preserve">Российской 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20 07 2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Фонд       </w:t>
              <w:br/>
              <w:t xml:space="preserve">социального страхования  </w:t>
              <w:br/>
              <w:t xml:space="preserve">Российской 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20 07 3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Фонд       </w:t>
              <w:br/>
              <w:t xml:space="preserve">социального страхования  </w:t>
              <w:br/>
              <w:t xml:space="preserve">Российской 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20 07 4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1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2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3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4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1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2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3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4000 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страховой части  </w:t>
              <w:br/>
              <w:t xml:space="preserve">трудовой пенсии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1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страховой части  </w:t>
              <w:br/>
              <w:t xml:space="preserve">трудовой пенсии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10 06 2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страховой части  </w:t>
              <w:br/>
              <w:t xml:space="preserve">трудовой пенсии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10 06 3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страховой части  </w:t>
              <w:br/>
              <w:t xml:space="preserve">трудовой пенсии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10 06 4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накопительной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1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накопительной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2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накопительной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3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     </w:t>
              <w:br/>
              <w:t xml:space="preserve">обязательное пенсионное  </w:t>
              <w:br/>
              <w:t xml:space="preserve">страхование в Российской </w:t>
              <w:br/>
              <w:t xml:space="preserve">Федерации, зачисляемые в </w:t>
              <w:br/>
              <w:t xml:space="preserve">Пенсионный фонд          </w:t>
              <w:br/>
              <w:t xml:space="preserve">Российской Федерации на  </w:t>
              <w:br/>
              <w:t xml:space="preserve">выплату накопительной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4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страховой 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1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страховой 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30 06 2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страховой 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30 06 3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страховой    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30 06 4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накопительной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1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накопительной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2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накопительной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3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</w:t>
              <w:br/>
              <w:t xml:space="preserve">фиксированного платежа,  </w:t>
              <w:br/>
              <w:t xml:space="preserve">зачисляемые в Пенсионный </w:t>
              <w:br/>
              <w:t>фонд Российской Федерации</w:t>
              <w:br/>
              <w:t xml:space="preserve">на выплату накопительной </w:t>
              <w:br/>
              <w:t xml:space="preserve">части трудовой пенс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4000 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Пенсионный  </w:t>
              <w:br/>
              <w:t>фонд Российской Федерац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1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Пенсионный  </w:t>
              <w:br/>
              <w:t>фонд Российской Федерац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20 06 2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Пенсионный  </w:t>
              <w:br/>
              <w:t>фонд Российской Федерац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20 06 3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Пенсионный  </w:t>
              <w:br/>
              <w:t>фонд Российской Федерац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20 06 4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онд        </w:t>
              <w:br/>
              <w:t xml:space="preserve">социального страхования  </w:t>
              <w:br/>
              <w:t xml:space="preserve">Российской               </w:t>
              <w:br/>
              <w:t xml:space="preserve">Федерации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1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онд        </w:t>
              <w:br/>
              <w:t xml:space="preserve">социального страхования  </w:t>
              <w:br/>
              <w:t xml:space="preserve">Российской               </w:t>
              <w:br/>
              <w:t xml:space="preserve">Федерации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2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онд        </w:t>
              <w:br/>
              <w:t xml:space="preserve">социального страхования  </w:t>
              <w:br/>
              <w:t xml:space="preserve">Российской               </w:t>
              <w:br/>
              <w:t xml:space="preserve">Федерации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3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онд        </w:t>
              <w:br/>
              <w:t xml:space="preserve">социального страхования  </w:t>
              <w:br/>
              <w:t xml:space="preserve">Российской               </w:t>
              <w:br/>
              <w:t xml:space="preserve">Федерации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4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едеральный 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40 08 1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едеральный 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2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едеральный 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3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Федеральный </w:t>
              <w:br/>
              <w:t xml:space="preserve">фонд обязательного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4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50 09 1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2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3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</w:t>
              <w:br/>
              <w:t xml:space="preserve">по взносам в             </w:t>
              <w:br/>
              <w:t xml:space="preserve">территориальные фонды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4000 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 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3</Words>
  <Characters>9785</Characters>
  <CharactersWithSpaces>8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числении сумм единого социального налога и страховых взносов в доход федерального бюджета и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