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О ПЕРЕМЕНЕ ИМЕН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перемене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еремены имени присво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 им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мене имени (для граждан Российской Федерации, проживающих за пределами территории Российской Федерации). Форма №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