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но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хода продуктов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ых алмазов и бриллиа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целях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я 2007 г. N 3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равка о пересортировке природных алм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Гохране России по договору о пересорт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──────┬────────────────────────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Учетный   │Номер и   │   Алмазное сырье, закупленное на внутреннем рынке   │   В том числе алмаз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номер и   │дата акта │                                                     │  сырье, направленное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та учета│сделки с  │                                                     │ пересортировку в Гохра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делки с  │необрабо- │                                                     │          Росс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обрабо- │танными   ├───────┬────┬──────┬─────┬─────────┬──────┬──────────┼───────┬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нными   │природными│N конт-│дата│  N N │дата │продавец │масса,│стоимость,│кол-во,│масса,│  учет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родными│алмазами  │ракта  │    │актов │     │         │карат │ долларов │ штук  │карат │стоимост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лмазами  │          │(дого- │    │выдачи│     │         │      │   США    │       │      │ доллар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│</w:t>
      </w:r>
      <w:r>
        <w:rPr/>
        <w:t>вора)  │    │      │     │         │      │          │       │      │    СШ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─┼────┼──────┼─────┼─────────┼──────┼─────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│       │    │      │     │         │      │     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─┼────┼──────┼─────┼─────────┼──────┼─────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│       │    │      │     │         │      │     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┼──────────┼───────┼────┼──────┼─────┼─────────┼──────┼─────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за      │          │       │    │      │     │         │      │     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_ год:     │          │       │    │      │     │         │      │     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┼──────────┼───────┼────┼──────┼─────┼─────────┼──────┼─────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│       │    │      │     │         │      │     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┼──────────┼───────┼────┼──────┼─────┼─────────┼──────┼─────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за      │          │       │    │      │     │         │      │     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_ год:     │          │       │    │      │     │         │      │     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┼───────┼────┼──────┼─────┼─────────┼──────┼─────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│          │       │    │      │     │         │      │     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────────┴───────┴────┴──────┴─────┴─────────┴──────┴─────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совая разница при объединении пакетов (акт весовых отклонений от _____  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)                                                                   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о в Гохран России (реестр от _____ N ____, акт от ______ N ____  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риеме посылок с ценностями,спецификация-накладная от _______ N _____)  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совая разница при приеме в Гохран России (акт вскрытия и просмотра от _____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)                                                                   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в Гохран России                                                   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ие потери (акт на технологические операции с д/камнями по партии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 N ____)                                                         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 выдачи ценностей из Гохрана России от ____ N ___ (ведомость комплектации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 N ____)                                                          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 передачи-приемки выполненных работ от _____ N _____                   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┴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 Заявителя   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я                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2</Words>
  <Characters>5432</Characters>
  <CharactersWithSpaces>4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Министерство финансов Российской Федерации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пересортировке природных алмазов в Гохране России по договору о пересортиро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