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вода студентов из 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специального учеб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ругое среднее специальное учеб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е и из высшего учеб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реднее специальное учебное заве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(а)  на  основании  личного заявления и копии за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выдачи и регистрационный номер зачет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ное 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вшего зачетную кни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  выдержал(а)  аттестационные  испытания  и будет зачислен(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 перевода    для   продолжения   образования   по  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образовательной программе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редставления документа об образовании и академической спр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образования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воде студента из одного среднего специального учебного заведения в другое среднее специальное учебное заведение (или из высшего учебного заведения в среднее специальное учебное завед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