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вода студ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одного высшего учебного за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друг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гловой штамп в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выдач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гистр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том,  что он(а) на основании  личного  заявления  и  ксеро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тной кни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 выдачи и регистрационный номер зачетной книжк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ное наименование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(а) допущен(а)   к   аттестационным   испытаниям,  которые  успеш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ржал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нное лицо будет зачислено переводом для продолжения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основной  образовательной  программе  по  направлению   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в соответствии с действующим классифика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правлений и специальностей высшего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предъявления документа об образовании и академической спра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тор (проректор)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90</Characters>
  <CharactersWithSpaces>1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4:00Z</dcterms:created>
  <dc:creator>Министерство образования Российской Федерации</dc:creator>
  <dc:description/>
  <dc:language>en-US</dc:language>
  <cp:lastModifiedBy/>
  <dcterms:modified xsi:type="dcterms:W3CDTF">2011-10-30T16:54:00Z</dcterms:modified>
  <cp:revision>2</cp:revision>
  <dc:subject>Справка</dc:subject>
  <dc:title>Справка о переводе студента из одного высшего учебного заведения РФ в друго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