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гловой штамп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(она)  проходит  военную  службу  по контракту и  уб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из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овому месту военной службы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9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Корякин В.М.~Скулакова О.В.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переводе военнослужащего к новому месту военной службы в другую местность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