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физической культуре и с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исвоению в пределах сво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квалификационных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нерам-преподав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структорам-методис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ОДГОТОВКЕ СПОРТС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ЕНЕРОМ-ПРЕПОДАВАТЕЛЕМ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ид 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работы, город (рай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0"/>
        <w:gridCol w:w="1215"/>
        <w:gridCol w:w="1620"/>
        <w:gridCol w:w="2025"/>
        <w:gridCol w:w="1620"/>
        <w:gridCol w:w="189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  </w:t>
              <w:br/>
              <w:t>подготовленного</w:t>
              <w:br/>
              <w:t xml:space="preserve">спортсмен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работы</w:t>
              <w:br/>
              <w:t xml:space="preserve">тренера со </w:t>
              <w:br/>
              <w:t>спортсмено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ающие</w:t>
              <w:br/>
              <w:t xml:space="preserve">документ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ый </w:t>
              <w:br/>
              <w:t xml:space="preserve">результат, </w:t>
              <w:br/>
              <w:t>дата, место</w:t>
              <w:br/>
              <w:t xml:space="preserve">прове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и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ь руководителя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дата, 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ргана управления физической культур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 спортом муниципального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дата, 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ь руководителя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 виду спорт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дата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Комитет по физической культуре и спорту Московской области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одготовке спортсменов тренером-преподавателе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