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своении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домам, зданиям, сооруж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на территор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ДТВЕРЖДЕ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  зарегистрирован   в   адресном   реестре  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ружений городского округа Климовск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лан местоположения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1</Characters>
  <CharactersWithSpaces>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дтверждении адреса объекта недвижимости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