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ооружениям, распол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Брон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ТВЕРЖД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в  адресном реестре зданий и сооружений "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ницы"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н местоположения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              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тверждении адреса объекта недвижимости муниципального образования «Городской округ Бронницы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