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проведенных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еленоградском админист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поб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ировала  затраты   нашей   организации   по   подготовк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конкур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указанном в конкурс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тверждении компенсации затрат организации по подготовке и проведению конкурса на право заключения государственного контракта организацией — побе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