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11.2007 N ММ-3-04/625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орма КНД 116007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 20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одтверждении неполучения налогоплатель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циального налогового вычета либо под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кта получения налогоплательщиком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оставленного социального налогового вы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казанного в подпункте 4 пункта 1 статьи 21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лог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я ФНС Росс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инспекции, код инсп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с  подпунктом  4 пункта 1 статьи 213 и пунктом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213.1 Налогового кодекса Российской Федерации  подтверж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 ______________________ &lt;*&gt; налогоплатель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, ИНН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нные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налогового  вычета,  указанного  в подпункте 4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 статьи  219  Налогового  кодекса  Российской Федерации, в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енных им взносов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&lt;**&gt; от __________ N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ид договора)                    (дата)  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НН/КПП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&lt;***&gt;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выдана налогоплательщик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НН (при налич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едставления налоговому агент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Н, КПП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ФНС России   ___________  (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факт "неполучения" или "получ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ать вид договора "добровольного пенсионного страхования" или "негосударственного пенсионного обеспеч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Заполняется в случае получения социального налогового вы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8</Characters>
  <CharactersWithSpaces>2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Федеральная налоговая служба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подтверждении неполучения налогоплательщиком социального налогового вычета либо подтверждении факта получения налогоплательщиком суммы предоставленного социального налогового вычета, указанного в подпункте 4 пункта 1 статьи 219 Налогового кодек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