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гранкомандир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нинградский проспект, 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ва, А-167, ГСП-3, 1259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дтверждении пересеч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ницы Российской Федерации работникам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ы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транс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задание N ______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езда и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ъезда в Ро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осударственной границ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ана для составления авансовых отчетов по команд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рганизационно-штатной работы                   В.А.Сирот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Федеральная служба по надзору в сфере транспорта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дтверждении пересечения Государственной границы Российской Федерации работниками Федеральной службы по надзору в сфере транспорта Минтранс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