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6.11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правк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оказателях ________________________________, необходим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распределения налоговой базы по налогу на прибыл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рганизации, а также контроля за полното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своевременностью расчетов с бюджетом по налог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числяемым непосредственно обособленным подразделение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6210"/>
        <w:gridCol w:w="1619"/>
        <w:gridCol w:w="1620"/>
      </w:tblGrid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показателя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мер  </w:t>
              <w:br/>
              <w:t>показател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мечания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реднесписочная численность работников       </w:t>
              <w:br/>
              <w:t xml:space="preserve">обособленного подразделения на конец периода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(балансовая) стоимость основных   </w:t>
              <w:br/>
              <w:t xml:space="preserve">фондов обособленного подразделения на конец  </w:t>
              <w:br/>
              <w:t xml:space="preserve">периода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числен налог на имущество с начала года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таточная (балансовая) стоимость            </w:t>
              <w:br/>
              <w:t xml:space="preserve">капитальных вложений в создание              </w:t>
              <w:br/>
              <w:t xml:space="preserve">(модернизацию, реконструкцию) основных       </w:t>
              <w:br/>
              <w:t xml:space="preserve">средств, всего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по номенклатуре капитальных      </w:t>
              <w:br/>
              <w:t xml:space="preserve">вложений:                                    </w:t>
              <w:br/>
              <w:t xml:space="preserve">-                                    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обособленного подразделения ___________ ________ (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Бухгалтер обособленного подразделения ______________ ________ (_______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1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54:00Z</dcterms:created>
  <dc:creator>Гарнов И.Ю.</dc:creator>
  <dc:description/>
  <dc:language>en-US</dc:language>
  <cp:lastModifiedBy/>
  <dcterms:modified xsi:type="dcterms:W3CDTF">2011-10-30T16:54:00Z</dcterms:modified>
  <cp:revision>2</cp:revision>
  <dc:subject>Справка</dc:subject>
  <dc:title>Справка о показателях, необходимых для распределения налоговой базы по налогу на прибыль организации, а также контроля за полнотой и своевременностью расчетов с бюджетом по налогам, исчисляемым непосредственно обособленным подразделением бюджетного учреж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