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ласти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а во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авоохраните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 военную  службу  по   контракту   (правоохран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) в ____________________________________, в том, что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компенсации  за  наем (поднаем) жилых помещений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службы в соответствии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ового акта Российской Федерации, являющего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выплаты денежной компенсации за наем (поднаем)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мещений в федеральном органе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(ей) производится (не производи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организации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обороны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лучении или неполучении гражданами, состоящими на военной или правоохранительной службе, денежной компенсации за наем (поднаем) жилых помещений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