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4 г. N 22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семя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971"/>
        <w:gridCol w:w="2564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и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ельскохозяйственных </w:t>
              <w:br/>
              <w:t xml:space="preserve">культур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тонн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ПК субъекта РФ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09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"Справка о получении семян из Федерального фонда семян сельскохозяйственных растений на безвозмездной основе сельскохозяйственными товаропроизводителями, пострадавшими от стихийных бедствий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