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3 "а" и "б"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ли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работников нало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ноября 1999 г. N АП-3-20/3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                                  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бщаю, что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ий в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получил телесное повреждени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окончательный диагноз из листка нетрудоспособ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листка нетрудоспособности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Телесное  повреждение не связано с совершением противопра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либо алкогольным,  наркотическим,  токсическим опьянение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реди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еднегодовой заработок _____________________ на день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ния (травмы, контузии, увечь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среднегодовой должностной окла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среднегодовая доплата за классный чи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цифрами и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среднегодовая надбавка за выслугу л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) итого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ка направляется для решения вопроса о выплате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законодательством  Российской  Федерации  страховой суммы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м работником налогового органа телесного повреждения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уководитель налогового орган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инансового обеспечения)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5</Characters>
  <CharactersWithSpaces>2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получении телесного повреждения в период работы для выплаты страховой су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