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ведений о полученных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муниципального образования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мовск" Московской области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принял _________ 200____ года  │Главе города Климовс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дата)      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, имя, отчество и подпись лица,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нявшего справку)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НЫХ МУНИЦИПАЛЬНЫМ СЛУЖА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КЛИМОВСК ДОХОДАХ И ПРИНАДЛЕЖАЩЕМ 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Е СОБСТВЕННОСТИ ИМУЩЕСТВЕ, ЯВЛЯЮЩИХСЯ ОБЪЕ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ОБЛОЖЕНИЯ, ОБ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СЛУЖАЩЕГО ГОРОДСКОГО ОКРУГА КЛИМОВ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заполнил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мя, отчеств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щаемая должность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. Сведения о дохода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общаю сведения о доходах, полученных за отчетный пери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 1 января по 31 декабря 200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хода                                             │Величина дох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  <w:r>
        <w:rPr/>
        <w:t>(в рублях)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по основному месту работы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вкладов в банках и иных кредитных организациях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ценных бумаг и долей участия в уставных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х организаций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доходы (указать вид дохода):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доход за отчетный период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доходов, полученных в иностранной валюте, величина дохода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 Сведения об имуществе, принадлежащем на праве собств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состоянию на 31 декабря 200_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.1. Недвижимое имуществ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┬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и наименование│Основание      │Вид              │Площадь│Стра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│приобретения&lt;*&gt;│собственности    │(кв. м)│располо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│</w:t>
      </w:r>
      <w:r>
        <w:rPr/>
        <w:t>&lt;**&gt;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е участки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: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дома: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ы: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чи: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жи: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е недвижимое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: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┴────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ание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вид земельного участка (пая, доли)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.2. Транспортные сред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, марка и год выпуска  │Основание       │Вид собственности│Мес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 средства    │приобретения &lt;*&gt;│&lt;**&gt;             │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        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    │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ание приобретения (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2.3. Ценные бумаг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.3.1. Акции и иное участие в уставном капита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оммерческих организац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┬──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│Место      │Уставный       │Доля участия,│Осн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рганизационно-│нахождения │капитал (тыс.  │% (стоимость │участия &lt;4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ая форма   │организации│рублей) &lt;2&gt;    │в рублях) &lt;3&gt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&lt;1&gt;  │(адрес)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│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│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│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┴───────────────┴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2.3.2. Иные ценные бумаг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┬───────────────┬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ценной   │Лицо,         │Номинальная    │Общее        │Общ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и &lt;5&gt;   │выпустившее   │величина       │количество   │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ценную        │обязательств   │             │в рублях &lt;6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бумагу        │(тыс. руб.)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┴───────────────┴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подразделу 2.3 "Ценные бумаги" суммарная стоимость ценных бумаг, включая доли участия в уставных капиталах коммерческих организаций (тыс. руб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все ценные бумаги по видам (облигации, векселя и другие), за исключением акций, указанных в подразделе "Акции и иное участие в уставном капитале коммерчески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3. Обязательства имущественного характер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3.1. Объекты недвижимого имущества, находящиеся в пользова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┬───────────┬───────────────────┬───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недвижимого│Собственник│Вид и срок         │Основание  │Место     │Площад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&lt;1&gt;  │имущества  │пользования &lt;2&gt;    │пользования│нахождения│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 │                   │</w:t>
      </w:r>
      <w:r>
        <w:rPr>
          <w:sz w:val="18"/>
          <w:szCs w:val="18"/>
        </w:rPr>
        <w:t>&lt;3&gt;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┼────────────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│           │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│           │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│           │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┴───────────┴───────────────────┴───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3.2. Прочие обязательства &lt;4&gt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┬─────────────┬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  │Кредитор │Основание    │Сумма        │Срок         │Усло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│(должник)│возникновения│обязательства│обязательства│обяза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5&gt;          │&lt;6&gt;      │&lt;7&gt;          │(тыс. руб.)  │             │&lt;9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│             │</w:t>
      </w:r>
      <w:r>
        <w:rPr>
          <w:sz w:val="18"/>
          <w:szCs w:val="18"/>
        </w:rPr>
        <w:t>&lt;8&gt;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│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│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│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┴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вид пользования (аренда, безвозмездное пользование и другие) и срок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остоверность и полноту сведений, указанных в справке,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муниципального служащего _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5</Words>
  <Characters>15821</Characters>
  <CharactersWithSpaces>13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лученных муниципальным служащим городского округа Климовск доходах и принадлежащем ему на праве собственности имуществе, являющихся объектами налогообложения, об обязательствах имущественного характера муниципального служащего городского окр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