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пух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8 г. N 2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принял ______  200_ года│В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дата)           │      (наименование органа мес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</w:t>
      </w:r>
      <w:r>
        <w:rPr/>
        <w:t>самоуправления, функцион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органа администрации города Серпухов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│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амилия, имя, отчество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одпись лица, принявшего    │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правку)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ОЛУЧЕННЫХ МУНИЦИПАЛЬНЫМ СЛУЖАЩИМ ГОРОДА СЕРПУХО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АХ И ПРИНАДЛЕЖАЩЕМ ЕМУ НА ПРАВЕ СОБСТВЕННОСТИ ИМУЩЕСТВЕ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АМИ НАЛОГООБЛОЖЕНИЯ,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ГО СЛУЖАЩЕГО ГОРОДА СЕРПУХО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заполнил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фамилия, имя, отчество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щаемая должность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. Сведения о дохода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бщаю сведения о доходах, полученных за отчетный период с 1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 31 декабря 200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хода                                             │Величина дох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  <w:r>
        <w:rPr/>
        <w:t>(в рублях)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по основному месту работы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вкладов в банках и иных кредитных организациях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ценных бумаг и долей участия в уставных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х организаций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доходы (указать вид дохода)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доход за отчетный период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доходов, полученных в иностранной валюте, величина дохода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. Сведения об имуществе, принадлежащем на праве собств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состоянию на 31 декабря 20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.1. Недвижимое имущ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┬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и наименование│Основание      │Вид               │Площадь│Стра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│приобретения&lt;*&gt;│собственности &lt;**&gt;│(кв. м)│располо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е участки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: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дома: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ы: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чи: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жи: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┼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е недвижимое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: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    │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┴─────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ание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вид земельного участка (пая, доли) -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2.3. Ценные бумаг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.3.1. Акции и иное участие в уставном капита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оммерческих организац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┬──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│Место      │Уставный       │Доля         │Осн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рганизационно-│нахождения │капитал        │участия, %   │участия &lt;4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ая форма   │организации│(тыс. рублей)  │(стоимость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&lt;1&gt;  │(адрес)    │&lt;2&gt;            │в рублях) &lt;3&gt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│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│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│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┴───────────────┴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2.3.2. Иные ценные бумаг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┬───────────────┬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ценной   │Лицо,         │Номинальная    │Общее        │Общ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и &lt;5&gt;   │выпустившее   │величина       │количество   │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ценную        │обязательств   │             │в рублях &lt;6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бумагу        │(тыс. руб.)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┴───────────────┴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подразделу 2.3 "Ценные бумаги" суммарная стоимость ценных бумаг, включая доли участия в уставных капиталах коммерческих организаций (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все ценные бумаги по видам (облигации, векселя и другие), за исключением акций, указанных в подразделе "Акции и иное участие в уставном капитале коммерчески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3. Обязательства имущественного характер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3.1. Объекты недвижимого имущества, находящиеся в польз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┬───────────────┬───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   │Собственник│Вид и срок     │Основание  │Место     │Площад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 │имущества  │пользования &lt;2&gt;│пользования│нахождения│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&lt;1&gt;│           │               │&lt;3&gt;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│           │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│           │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│           │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┴───────────────┴───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3.2. Прочие обязательства &lt;4&gt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┬─────────┬─────────────┬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│Кредитор │Основание│Сумма        │Срок         │Услов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-│(должник)│возник-  │обязательства│обязательства│обяза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 &lt;5&gt;  │&lt;6&gt;      │новения  │(тыс. руб.)  │             │&lt;9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</w:t>
      </w:r>
      <w:r>
        <w:rPr/>
        <w:t>&lt;7&gt;      │&lt;8&gt;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│         │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│         │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│         │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┴─────────┴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сведений, указанных в справке,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муниципального служащего     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вид пользования (аренда, безвозмездное пользование и другие) и срок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3</Words>
  <Characters>14602</Characters>
  <CharactersWithSpaces>1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лученных муниципальным служащим города Серпухова Московской области доходах и принадлежащем ему на праве собственности имуществе, являющихся объектами налогообложения, об обязательствах имущественного характера муниципального служащего город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