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Малаховка Люберецкого муниципального района МО от 25.03.2008 N 219/31, в котором приведена данная форма, применяется к отношениям, связанным с представлением сведений о полученных муниципальным служащим поселка Малаховка доходах и принадлежащем ему на праве собственности имуществе, являющихся объектами налогообложениями, об обязательствах имущественного характера муниципального служащего поселка Малаховка, начиная с предоставления таких сведений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ставлени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лученных муниципальным служа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ка Малаховка доходах и принадлежащ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му на праве собственности имуще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объектами налогооб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язательствах иму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 муниципальн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ка Малах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у принял ________ 200___ года │В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дата)              │    (наименование органа мес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фамилия, имя, отчество и подпись  │  самоуправления поселка Малахов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ца, принявшего справку)     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НЫХ МУНИЦИПАЛЬНЫМ СЛУЖАЩИМ ПОСЕЛКА МАЛАХОВКА ДОХО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НАДЛЕЖАЩЕМ ЕМУ НА ПРАВЕ СОБСТВЕННОСТИ ИМУЩЕСТВ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ВЛЯЮЩИХСЯ ОБЪЕКТАМИ НАЛОГООБЛОЖЕНИЯ,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 МУНИЦИПАЛЬНОГО 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КА МАЛАХ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ку заполнил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</w:t>
      </w:r>
      <w:r>
        <w:rPr>
          <w:sz w:val="18"/>
          <w:szCs w:val="18"/>
        </w:rPr>
        <w:t>(фамилия, имя, отчество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мещаемая должность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1. Сведения о доходах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Сообщаю сведения о доходах, полученных за отчетный пери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 1 января по 31 декабря 200__ год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дохода                                          │Величина дохода (в рублях)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 по основному месту работы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 от вкладов в банках и иных кредитных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х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 от ценных бумаг и долей участия в уставных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питалах организаций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ые доходы (указать вид дохода):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)        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)        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ий доход за отчетный период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----------------------------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&gt; Для доходов, полученных в иностранной валюте, величина дохода указывае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рублях по курсу Банка России на дату получения доход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2. Сведения об имуществе, принадлежащем на праве собствен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по состоянию на 31 декабря 200__ год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2.1. Недвижимое имуществ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┬─────────────────┬──────────────────┬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и           │Основание        │Вид               │Площадь (кв. м) │Стра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   │приобретения &lt;*&gt; │собственности &lt;**&gt;│                │располо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─┼──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мельные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ки &lt;***&gt;: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─┼──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ые дома: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─┼──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вартиры: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─┼──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чи: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─┼──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ражи: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─┼──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ое недвижимое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о: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┴─────────────────┴──────────────────┴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----------------------------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&gt; Указываются основание приобретения (покупка, мена, дарение, наследование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атизация и другие), а также реквизиты (дата, номер) соответствующего догово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акта.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&gt; Указывается вид собственности (частная, общая), для совместной собствен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азываются иные лица (Ф.И.О. или наименование), в собственности которых находи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о, для долевой собственности указывается доля лица, о котором заполня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ка.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*&gt; Указывается вид земельного участка (пая, доли): под индивидуальное жилищ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ство, дачный, садовый, приусадебный, огородный и друг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2.2. Транспортные средст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┬─────────────────┬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, марка и год │Основание        │Вид собственности &lt;**&gt; │Место регист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уска          │приобретения &lt;*&gt;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ного    │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         │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───────┼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)               │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)               │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      │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┴─────────────────┴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----------------------------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&gt; Указываются основание приобретения (покупка, мена, дарение, наследование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), а также реквизиты (дата, номер) соответствующего договора или акт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&gt; Указывается вид собственности (частная, общая), для совместной собствен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азываются иные лица (Ф.И.О. или наименование), в собственности которых находи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о, для долевой собственности указывается доля лица, о котором заполня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ка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</w:t>
      </w:r>
      <w:r>
        <w:rPr>
          <w:sz w:val="18"/>
          <w:szCs w:val="18"/>
        </w:rPr>
        <w:t>2.3. Ценные бумаг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2.3.1. Акции и иное участие в уставном капитале коммерческих организац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┬─────────────────┬──────────────────┬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и  │Место нахождения │Уставный капитал  │Доля участия, % │Осн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онно- │организации      │(тыс. рублей) &lt;2&gt; │(стоимость в    │участия &lt;4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авовая форма  │(адрес)          │                  │рублях) &lt;3&gt;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&lt;1&gt;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─┼──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┴─────────────────┴──────────────────┴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2.3.2. Иные ценные бумаг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┬─────────────────┬──────────────────┬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ценной      │Лицо, выпустившее│Номинальная       │Общее           │Общ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маги &lt;5&gt;      │ценную бумагу    │величина          │количество      │стоим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    │</w:t>
      </w:r>
      <w:r>
        <w:rPr>
          <w:sz w:val="18"/>
          <w:szCs w:val="18"/>
        </w:rPr>
        <w:t>обязательств      │                │в рублях &lt;6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    │</w:t>
      </w:r>
      <w:r>
        <w:rPr>
          <w:sz w:val="18"/>
          <w:szCs w:val="18"/>
        </w:rPr>
        <w:t>(тыс. руб.)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─┼──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     │                 │             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┴─────────────────┴──────────────────┴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по подразделу 2.3 "Ценные бумаги" суммарная стоимость ценных бумаг, включ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и участия в уставных капиталах коммерческих организаций (тыс. руб.)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----------------------------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1&gt; Указываются полное или сокращенное официальное наименование организации и 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онно-правовая форма (акционерное общество, общество с огранич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ю, товарищество, производственный кооператив и другие)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2&gt; Уставный капитал указывается согласно учредительным документам организации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нию на отчетную дату. Для уставных капиталов, выраженных в иностра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люте, уставный капитал указывается в рублях по курсу Банка России на отчетну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у.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3&gt; Доля участия выражается в процентах от уставного капитала. Для акционер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ств указываются также номинальная стоимость и количество акций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4&gt; Указывается основание приобретения доли участия (учредительный договор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атизация, покупка, мена, дарение, наследование и другие) с указанием реквизи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дата, номер) соответствующего договора или акта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5&gt; Указываются все ценные бумаги по видам (облигации, векселя и другие), 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лючением акций, указанных в подразделе "Акции и иное участие в уставном капита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ерческих организаций"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6&gt; Указывается общая стоимость ценных бумаг данного вида исходя из стоимости 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я (а если ее нельзя определить - исходя из рыночной стоимости или и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инальной стоимости). Для обязательств, выраженных в иностранной валюте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указывается в рублях по курсу Банка России на отчетную дат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3. Обязательства имущественного характер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3.1. Объекты недвижимого имущества, находящиеся в пользован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┬───────────────┬────────────────┬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         │Собственник│Вид и срок     │Основание       │Место       │Площад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движимого  │имущества  │пользования &lt;2&gt;│пользования &lt;3&gt; │нахождения  │кв. 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&lt;1&gt;│           │               │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┼───────────────┼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)           │           │               │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)           │           │               │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  │           │               │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┴───────────────┴────────────────┴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3.2. Прочие обязательства &lt;4&gt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┬──────────────┬──────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е   │Кредитор │Основание     │Сумма         │Срок          │Услов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│(должник)│возникновения │обязательства │обязательства │обязатель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5&gt;          │&lt;6&gt;      │&lt;7&gt;           │(тыс. руб.)   │              │&lt;9&gt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│              │</w:t>
      </w:r>
      <w:r>
        <w:rPr>
          <w:sz w:val="18"/>
          <w:szCs w:val="18"/>
        </w:rPr>
        <w:t>&lt;8&gt;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┼───────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)           │      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)           │      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  │      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┴──────────────┴──────────────┴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----------------------------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1&gt; Указывается вид недвижимого имущества (земельный участок, жилой дом, дача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).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2&gt; Указываются вид пользования (аренда, безвозмездное пользование и другие) и ср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ьзования.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3&gt; Указываются основание пользования (договор, фактическое предоставление 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), а также реквизиты (дата, номер) соответствующего договора или акт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4&gt; Указываются имеющиеся на отчетную дату срочные обязательства финансов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арактера на сумму, превышающую 100-кратный размер минимальной оплаты труд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ый на отчетную дату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5&gt; Указывается существо обязательства (заем, кредит и другие)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6&gt; Указывается вторая сторона обязательства: кредитор или должник, его фамил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я и отчество (наименование юридического лица), адрес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7&gt; Указываются основание возникновения обязательства (договор, передача денег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и другие), а также реквизиты (дата, номер) соответствующего договора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та.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8&gt; Указывается сумма основного обязательства (без суммы процентов). Дл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, выраженных в иностранной валюте, сумма указывается в рублях по курс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ка России на отчетную дату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9&gt; Указываются годовая процентная ставка обязательства, заложенное в обеспе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имущество, выданные в обеспечение обязательства гарантии 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учительств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в справке,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муниципального служащего           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елка Малаховка                        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5</Words>
  <Characters>19765</Characters>
  <CharactersWithSpaces>16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Органы местного самоуправления городского поселения Малаховка Люберецкого района (Московская область)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олученных муниципальным служащим поселка Малаховка доходах и принадлежащем ему на праве собственности имуществе, являющихся объектами налогообложения, об обязательствах имущественного характера муниципального служащего поселка Малаховка Москов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