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актов помил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осужденных за преступ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орма ДА │              Форма ДА │              Форма 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</w:t>
      </w:r>
      <w:r>
        <w:rPr/>
        <w:t>Министер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</w:t>
      </w:r>
      <w:r>
        <w:rPr/>
        <w:t>внутренних дел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</w:t>
      </w:r>
      <w:r>
        <w:rPr/>
        <w:t>Российск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</w:t>
      </w:r>
      <w:r>
        <w:rPr/>
        <w:t>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ЕШОК СПРАВКИ    │     КОПИЯ СПРАВКИ     │  СПРАВКА N 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N ___          │        N ___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 N ___        │Серия ___ N ___        │Серия ___ N 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│Справка выдана         │Справка выда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│гражданину(ке) ________│гражданину(ке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</w:t>
      </w:r>
      <w:r>
        <w:rPr/>
        <w:t>(фамилия, имя,     │    (фамилия, им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ручения справки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омиловании:         │       отчество)       │       отче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__ 20__ г.│Дата рождения__________│Дата рожден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исание по Указу о │              (число,  │               (числ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иловании, копия   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и (справка)      │      месяц, год)      │      месяц, год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ы для         │в том, что он (она)    │уроженцу(ке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щения к личному   │Указом Президента      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у в ________________│Российской Федерации   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│от "___"_______ 20__ г.│Отбывшему(ей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чреждение,      │N _____ помилован(а)   │наказание в ви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 УИС)       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_______________________│с "___"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дительное       │                       │по "___"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о                 │Справку заполнил:      │в том, что он (он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_"_______ 20__ г.│_______________________│Указом Президен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                  │  (должность, звание,  │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_______________________│от "___"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заполнил:      │  фамилия сотрудника,  │N _____ помилован(а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│_______________________│судимость снят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олжность, звание,  │ заполнившего справку)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│_______________________│Начальник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сотрудника,  │      (подпись)        │             (орг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│                       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олнившего справку) │Справку получил:       │    внутренних дел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│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   │  (фамилия, инициалы)  │       (зва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_______________________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 20__ г.  │      (подпись)        │_________ 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</w:t>
      </w:r>
      <w:r>
        <w:rPr/>
        <w:t>(подпись)    (фамил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"___"__________ 20__ г.│            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│</w:t>
      </w:r>
      <w:r>
        <w:rPr/>
        <w:t>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внутренних дел Российской Федерации~Министерство юстиции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миловании, выданная отбывшему наказ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