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4 г. N 22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радавших сельхозтоваропроизводител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620"/>
        <w:gridCol w:w="1216"/>
        <w:gridCol w:w="1080"/>
        <w:gridCol w:w="1349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сельхозтоваро-</w:t>
              <w:br/>
              <w:t>производител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: </w:t>
              <w:br/>
              <w:t xml:space="preserve">адрес, ИНН </w:t>
              <w:br/>
              <w:t xml:space="preserve">согласно   </w:t>
              <w:br/>
              <w:t xml:space="preserve">регистра-  </w:t>
              <w:br/>
              <w:t xml:space="preserve">ционным    </w:t>
              <w:br/>
              <w:t xml:space="preserve">документам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постра- </w:t>
              <w:br/>
              <w:t xml:space="preserve">давшая  </w:t>
              <w:br/>
              <w:t xml:space="preserve">от сти- </w:t>
              <w:br/>
              <w:t xml:space="preserve">хийных  </w:t>
              <w:br/>
              <w:t>бедствий</w:t>
              <w:br/>
              <w:t xml:space="preserve">в 2003  </w:t>
              <w:br/>
              <w:t>году, га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перечень  </w:t>
              <w:br/>
              <w:t xml:space="preserve">сельскохозяйственных  </w:t>
              <w:br/>
              <w:t xml:space="preserve">культур 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а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,   </w:t>
              <w:br/>
              <w:t xml:space="preserve">тонн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га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чет семян производится исходя из пострадавших площа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ПК субъекта РФ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острадавших от стихийных бедствий сельхозтоваропроизводител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