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1 No. БГ-3-05/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СТУПЛЕНИИ АВАНСОВ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ЕДИНОМУ СОЦИАЛЬНОМУ НАЛОГУ (ВЗНО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ое число месяц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620"/>
        <w:gridCol w:w="1619"/>
        <w:gridCol w:w="1890"/>
      </w:tblGrid>
      <w:tr>
        <w:trPr>
          <w:trHeight w:val="10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 xml:space="preserve">&lt;*&gt; с   </w:t>
              <w:br/>
              <w:t xml:space="preserve">01.__.2001 </w:t>
              <w:br/>
              <w:t>по __.__.__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 xml:space="preserve">&lt;**&gt; с   </w:t>
              <w:br/>
              <w:t xml:space="preserve">01.__.2001 </w:t>
              <w:br/>
              <w:t>по __.__.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>на __ (первое</w:t>
              <w:br/>
              <w:t xml:space="preserve">число месяца </w:t>
              <w:br/>
              <w:t xml:space="preserve">подачи     </w:t>
              <w:br/>
              <w:t xml:space="preserve">заявл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  фонд   Российской</w:t>
              <w:br/>
              <w:t xml:space="preserve">Федераци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 социального  страхования</w:t>
              <w:br/>
              <w:t xml:space="preserve">Российской Федер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фонд занятости</w:t>
              <w:br/>
              <w:t>населения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фонд обязательного</w:t>
              <w:br/>
              <w:t xml:space="preserve">медицинского страхова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й           фонд</w:t>
              <w:br/>
              <w:t>обязательного     медицинского</w:t>
              <w:br/>
              <w:t xml:space="preserve">страхова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начисленных авансовых платежей по единому социальному налогу (взносу) в течение двух месяцев, предшествовавших месяцу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поступивших авансовых платежей по единому социальному налогу (взносу) в течение двух месяцев, предшествовавших месяцу подачи зая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ступлении авансовых платежей по единому социальному налогу (взнос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