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ПОСТУПЛЕНИИ ПИСЕМ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РАЙОНОВ И ГОРОДОВ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429"/>
        <w:gridCol w:w="2025"/>
        <w:gridCol w:w="2565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йонов  </w:t>
              <w:br/>
              <w:t xml:space="preserve">и городов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__________  </w:t>
              <w:br/>
              <w:t xml:space="preserve">200__ г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с начала</w:t>
              <w:br/>
              <w:t xml:space="preserve">года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ответствующий</w:t>
              <w:br/>
              <w:t xml:space="preserve">период 200__ г.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должност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4</Characters>
  <CharactersWithSpaces>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Непогода А.В.~Семченко П.А.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оступлении писем граждан из районов и городов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