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2004 г. No. 25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 резид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банкам подтвержд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информации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оведением валют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резидентами по внешнеторг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елкам, и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и банкам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оведением валютны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нка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РАВКА О ПОСТУПЛЕНИИ ВАЛЮТЫ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┬──┐ ┌──┬─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т │  │  │.│  │  │.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┴──┘ └──┴─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нь   месяц   год (ГГГ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Д)   (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резидента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чета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755"/>
        <w:gridCol w:w="1485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чис-</w:t>
              <w:br/>
              <w:t xml:space="preserve">л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>валютной</w:t>
              <w:br/>
              <w:t>операци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ас-  </w:t>
              <w:br/>
              <w:t>порта сделки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единицах валюты цены</w:t>
              <w:br/>
              <w:t xml:space="preserve">контракта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справки о поступлении валю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заголовочной части справки о поступлении валюты Российской Федерации указываются полное наименование банка ПС, в который представляется указанная справка; дата ее заполнения; полное наименование юридического лица или фамилия, имя, отчество (при его наличии) физического лица - индивидуального предпринимателя, указанные в паспорте сделки; номер счета резидента в валюте Российской Федерации, на который зачислены денежные средства по контракту от нерези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 в формате ДД.ММ.ГГГГ указывается дата зачисления денежных средств в валюте Российской Федерации, указанная в выписке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2 указывается код вида валютной операции, указанный в расчетном документе о зачислении денежных средств в валюте Российской Федерации, поступивших от нерезидента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3 указывается в валюте Российской Федерации сумма зачисленных на счет денежных средств по виду валютной операции, указанная в расчетном док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ы 4 и 5 заполняются в случае, если код валюты платежа и код валюты цены контракта, указанный в паспорте сделки, не совпадают и в соответствии с условиями контракта предусмотрено использование валютной огово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4 указывается в соответствии с Общероссийским классификатором валют цифровой код валюты цены контракта, указанный в паспорте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5 указывается сумма, приводимая в графе 3, в пересчете в валюту цены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6 указывается номер паспорта сделки, по которому поступили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усмотрению банка ПС в справку о поступлении валюты Российской Федерации могут быть включены иные сведения, при условии включения сведений, установленных настоящим при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7</Characters>
  <CharactersWithSpaces>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Центральный банк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оступлении валюты Российской Федерации при проведении валютных операций по контракту, связанных с зачислением валюты Российской Федерации, поступившей от нерезидента на счет резидента в банке 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