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бухгалтерскому учету тар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предприятиях и организация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торговл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общественного питания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правка о потерях от           ┌───────┐                     Утверждаю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сдачи тары           Код       │       │     Потери в сумме 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за _________ 19 _ г. документа ├───────┤     списать за счет 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Организация                    │       │     _________________________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Дата      ├───────┤     Руководи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Предприятие                    │       │     "___" ___________ 19 _ г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          ├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____________________           │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Фамилия, имя,                  └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чество материа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го лица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┬───┬──────────────────────────┬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Тарополучатель│Код│       Сумма потерь       │Дата │   Примечание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┤   ├────────┬───────┬─────────┤</w:t>
      </w:r>
      <w:r>
        <w:rPr/>
        <w:t>сдачи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именование │   │по дере-│по кар-│по мешко-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</w:t>
      </w:r>
      <w:r>
        <w:rPr/>
        <w:t>вянной  │тонной │таре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</w:t>
      </w:r>
      <w:r>
        <w:rPr/>
        <w:t>таре    │таре   │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─┼───────┼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</w:t>
      </w:r>
      <w:r>
        <w:rPr/>
        <w:t>1       │ 2 │    3   │   4   │    5    │  6  │        7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─┼───────┼─────────┼─────┼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│       │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│       │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│       │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│   │        │       │         │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┼───┼────────┼───────┼─────────┼─────┴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онтрольная   │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мма         │   │   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┴───┴────────┴───────┴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Бухгалтер ____________________ Гл. бухгалтер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фамилия, им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отчество, 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</w:t>
      </w:r>
      <w:r>
        <w:rPr/>
        <w:t>Формат А4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8</Words>
  <Characters>2063</Characters>
  <CharactersWithSpaces>175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5:00Z</dcterms:created>
  <dc:creator>Министерство торговли СССР</dc:creator>
  <dc:description/>
  <dc:language>en-US</dc:language>
  <cp:lastModifiedBy/>
  <dcterms:modified xsi:type="dcterms:W3CDTF">2011-10-30T16:55:00Z</dcterms:modified>
  <cp:revision>2</cp:revision>
  <dc:subject>Справка</dc:subject>
  <dc:title>Справка о потерях от сдачи тар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