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мова Валентина Дмитри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л     (прошла)      повышение       квалификации    -(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одготовку)- в порядке,  предусмотренном   Приказом Минздравсоц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от   9   декабря   2008   г.   N   705н  "Об  утверждени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я  профессиональных  знаний  медицинских и фармацев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оматология дет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", по специальности 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80                                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------------ часов очной части, ------------- часов заочн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ил(а) стажировк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учного и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реждения, учебного плана и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ю ________________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16.10.2009                       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и квалификационного экзамена (дата --------------------, протокол N --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т о том, что   дополнительное  профессиональное 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мовой В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----------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ъему и  совокупности  изученных дисциплин  соответствует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томатология дет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подготовке по специальности 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профессиональные  знания,  умения  и практические навыки достаточн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амостоятельной профессиональ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углов                      Круг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            -------------       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Блинова М.В.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вышении квалификации (профессиональной переподготовки) работника (приложение к сертификату на право заниматься медицинской и фармацевтической деятельностью в Российской Федерац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