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здравсоц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03.2009 N 16-4/10/2-179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ертификату N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ел     (прошла)      повышение       квалификации     (профессиональ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подготовку)  в  порядке,  предусмотренном  Приказом Минздравсоц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  от   9   декабря   2008   г.   N   705н  "Об  утверждении  Поряд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ствования  профессиональных  знаний  медицинских и фармацев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ов", по специальност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специа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бъеме ____________ часов очной части, _____________ часов заочной ч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ршил(а) стажировку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научного и образов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чреждения, учебного плана и програм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жительностью ________________ месяце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и квалификационного экзамена (дата ____________________, протокол N 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уют о том, что   дополнительное  профессиональное  образ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ое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объему и  совокупности  изученных дисциплин, соответствует требова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яемым к подготовке по специальности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специа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  профессиональные  знания,  умения  и практические навыки достаточны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я самостоятельной профессиональной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тор             _____________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</Words>
  <Characters>1907</Characters>
  <CharactersWithSpaces>16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4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6:54:00Z</dcterms:modified>
  <cp:revision>2</cp:revision>
  <dc:subject>Справка</dc:subject>
  <dc:title>Справка о повышении квалификации (профессиональной переподготовки) работника (приложение к сертификату на право заниматься медицинской и фармацевтической деятельностью 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