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праве на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ую стипенд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лообеспе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УСЗН района ______________ города Москв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а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(а) ______________ представил(а) информацию о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х (доходах членов семьи) за последние 3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ушевой доход составляет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уб.,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личина прожиточного минимума, действующая на день обра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б.,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 студент (его семья) относится к категории малоим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и имеет  право  на  получение  государственной 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пендии в соответствии с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7 июня 2001 г. N 48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начальника УСЗ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йо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 выдач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Правительство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государственную социальную стипендию для малообеспеченных студентов из числа малоиму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