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ки о праве на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ую стипенд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алообеспе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удентов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УСЗН рай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студенту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а) относится к следующей категории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ужное отметить, 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из числа детей-сирот или детей, оставшихся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печения род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ризнан   в  установленном   порядке  инвал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 или 2 группы до 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, д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становлена инвалид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является пострадавшим в результате  авар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ернобыльской     АЭС   (других   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тастроф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является инвалидом (ветераном) боевы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  студент(ка)  имеет  право  на  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оциальной  стипендии  в  обязательном  поряд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27 июня 2001 г. N 48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начальника УСЗ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йон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 выдачи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Правительство Москвы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аве на государственную социальную стипендию для малообеспеченных студентов, относящихся к льготным категор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