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ом Мэра Москвы от 29.11.2004 N 64-УМ, вступили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 по оплате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ых услуг муницип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 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 Мэ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2004 N 64-У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справки, выда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дшим на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___________________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вшемуся(ейся)  муниципальным  служащим,  вышедшему(ей)  на 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муниципальной  службы  и  в соответствии с Законом города Москвы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  службе    в    городе   Москве"     имеющему(ей)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совместно  с  ним (ней)  проживающих  членов  его  (ее) 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 50% скидку  по   оплате жилищных услуг с площади,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еделах  социальных  норм,  и  право  на  50%   скидку  по 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ых  услуг  в  пределах  нормативов их потребления независ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вида занимаемой площад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удостоверение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с наиме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0</Characters>
  <CharactersWithSpaces>1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Мэр Москвы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аве на льготы по оплате жилищных и коммунальных услуг для служащих муниципалитета, вышедших на пенс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