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емей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торых 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ходами по оплате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видо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еш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ПРАВКА                     │                     СПРА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праве на получение компенсационных выплат   │   о праве на получение компенсационных выпл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связи с расходами по оплате жилого помещения, │ в связи с расходами по оплате жилого помещ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ммунальных и других видов услуг         │       коммунальных и других видов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соответствии со статьей 2 Федерального закона │ в соответствии со статьей 2 Федерального зак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 30 июня 2002 г. N 78-ФЗ "О денежном      │     от 30 июня 2002 г. N 78-ФЗ "О денеж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вольствии сотрудников некоторых федеральных  │  довольствии сотрудников некоторых феде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ов исполнительной власти, других выплатах  │ органов исполнительной власти, других выпла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тим сотрудникам и условиях перевода отдельных  │ этим сотрудникам и условиях перевода отде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тегорий сотрудников федеральных органов    │    категорий сотрудников федеральных орга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логовой полиции и таможенных органов     │      налоговой полиции и таможенных орга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оссийской Федерации на иные условия      │       Российской Федерации на иные усло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лужбы (работы)"                 │                службы (работы)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ерия ____________ N ________________        │    серия ____________ 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уполномоченного органа       │      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федерального органа исполнительной        │      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ласти, выдавшего                │                власти, выд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правку, его почтовый адрес)           │          справку, его почтовы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а справка __________________________________│выдана справка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фамилия, имя, отчество,     │                   (фамилия, имя, отче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тепень родства с погибшим     │                  степень родства с погибш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умершим) сотрудником)      │                    (умершим) сотрудни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ибшего (умершего) сотрудника                  │погибшего (умершего) сотрудн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,│------------------------------------------------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, имя, отчество)             │           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живающему(ей) по адресу ______________________│проживающему(ей) по адресу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,│_______________________________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, что он (она) имеет  право   на   получение│в том, что он (она) имеет  право   на   полу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онных выплат в связи с   расходами   по│компенсационных выплат в связи с   расходами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е жилого помещения, коммунальных  и   других│оплате жилого помещения, коммунальных  и   друг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ов услуг в  соответствии    со    статьей    2│видов услуг в  соответствии    со    статьей  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закона от 30 июня 2002 г.  N   78-ФЗ│Федерального закона от 30 июня 2002 г.  N   78-Ф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"__" ________________ 200_ г.                  │с "__" ___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дата)                                │          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Справка      выдана       для    представления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_____________ _________________________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подпись)   (фамилия, имя, отчество) │      (наименование уполномоченного орга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  " ________________ 200_ г.                    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дата)                                  │ который будет производить регистрацию и ра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                                            │              компенсационных выпл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у получил(ла) _________ ___________________│Начальник _____________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одпись)    (фамилия, имя,  │       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тчество)    │"  " ___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  " ________________ 200_ г.                    │        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дата)                                  │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3</Characters>
  <CharactersWithSpaces>4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Правительство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получение компенсационных выплат в связи с расходами по оплате жилого помещения, коммунальных и других видов услуг в соответствии со статьей 2 Федерального закона от 30 июня 2002 г. № 78-ФЗ «О денежном довольствии сотрудников некотор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