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ленам семей погибших (умерши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и сотру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которых федер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онных выплат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асходами по оплате 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, комму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видов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реш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СПРАВКА                     │                     СПРА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 праве на получение компенсационных выплат   │   о праве на получение компенсационных выпла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связи с расходами по оплате жилого помещения, │ в связи с расходами по оплате жилого помещен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коммунальных и других видов услуг         │       коммунальных и других видов услу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в соответствии с пунктом 4 статьи 24       │      в соответствии с пунктом 4 статьи 2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льного закона "О статусе военнослужащих"  │ Федерального закона "О статусе военнослужащих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ерия ____________ N ________________        │    серия ____________ N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│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наименование уполномоченного органа       │      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федерального органа исполнительной        │       федерального органа исполнитель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власти, выдавшего                │                власти, выдавш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│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правку, его почтовый адрес или номер       │     справку, его почтовый адрес или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войсковой части)                │                 войсковой част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дана справка __________________________________│выдана справка 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фамилия, имя, отчество лица,   │                 (фамилия, имя, отчество лиц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степень родства с погибшим     │                  степень родства с погибши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(умершим))            │                           (умершим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гибшего (умершего) военнослужащего (гражданина,│погибшего (умершего) военнослужащего (гражданин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│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ненужное зачеркнуть)               │             (ненужное зачеркну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ходившего военную службу)                     │проходившего военную службу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,│------------------------------------------------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фамилия, имя, отчество)             │            (фамилия, имя, отчест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живающему(ей) по адресу ______________________│проживающему(ей) по адресу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,│________________________________________________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том, что он (она) имеет  право   на   получение│в том, что он (она) имеет  право   на   получ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пенсационных выплат в связи с   расходами   по│компенсационных выплат в связи с   расходами  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лате жилого помещения, коммунальных  и   других│оплате жилого помещения, коммунальных  и   други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ов услуг в соответствии с пунктом 4 статьи  24│видов услуг в соответствии с пунктом 4 статьи  2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закона "О  статусе   военнослужащих"│Федерального закона "О  статусе   военнослужащих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"__" ________________ 200_ г.                  │с "__" ________________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(дата)                                │           (да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чальник (командир) _________ __________________│Справка    выдана       для     представления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(подпись)   (фамилия, имя,  │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отчество)    │      (наименование уполномоченного орган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  " ________________ 200_ г.                    │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(дата)                                  │ который будет производить регистрацию и расч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.П.                                             │              компенсационных выпла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равку получил(ла) _________ ___________________│Начальник (командир) _________ 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подпись)    (фамилия, имя,  │                     (подпись)   (фамилия, им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отчество)    │                                    отчест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  " ________________ 200_ г.                    │"  " ________________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(дата)                                  │         (да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3</Words>
  <Characters>4572</Characters>
  <CharactersWithSpaces>3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Правительство Российской Федерации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аве на получение компенсационных выплат в связи с расходами по оплате жилого помещения, коммунальных и других видов услуг в соответствии с пунктом 4 статьи 24 Федерального закона «О статусе военнослужащих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