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7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ПУ                                                  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АВЕ НА ЖИЛИЩНЫЕ ЛЬГОТЫ ПО СОСТОЯНИЮ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Управления Департамента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в _______________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е города Москвы от "___" ______________ 200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гр.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 ___________________________ группы, 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остановлению  Правительства  РФ от 21.12.2004 N 817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еречня  заболеваний,  дающих  инвалидам,  страд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и, право на дополнительную жилую площад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еет                    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болевание, указанное в данном переч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 выдана  для  представления   в  Департамент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 фонда города Москвы и действительна дв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го врача по клинико-экспертной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ругл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чать Л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Департамент здравоохранения г. Москвы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аве на жилищные льготы по состоянию здоровь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