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7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ПУ                                                  Форм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АВЕ НА ЖИЛИЩНЫЕ ЛЬГОТЫ ПО СОСТОЯНИЮ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Управления Департамента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в _______________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е города Москвы от "__" ______________ 200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 личного   заявления   гражданина 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гр.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 _________________________ группы, 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приказу   Минздрава  СССР  от 28.03.1983  N 330 (в р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в  Минздрава СССР от 23.12.1986 N 1650, от 05.03.1988 N 1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 06.06.1991 N 152)  "Об утверждении списка заболеваний, 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лицам,  страдающим этими  заболеваниями, на  первоочере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жилой  площади"  по  состоянию  на  28 февраля 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(а)  заболевание,  указанное в  данном  списке, и в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меет его                    не имее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выдана  для  представления  в  Департамент 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города Москвы и действительна  дв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го врача по клинико-экспертной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ругл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чать Л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Департамент здравоохранения г. Москвы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на жилищные льготы по состоянию здоровь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