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07 г.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ЛПУ                                                  Форма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АВЕ НА ЖИЛИЩНЫЕ ЛЬГОТЫ ПО СОСТОЯНИЮ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проса Управления Департамента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 в _______________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е города Москвы от "___" ______________ 200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что гр.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 ___________________________ группы, 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циркуляру  НКВД РСФСР  от 15.01.1928  N 27, Наркомзд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СФСР от  19.01.1928 N 15 "Список болезней,  дающих  право 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дающим   ими,   пользоваться   дополнительной   комнатой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жилой площадью"  по состоянию на 28 февраля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л(а)  заболевание,  указанное  в  данном  списке, и в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меет его                     не имеет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выдана  для   представления  в  Департамент 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и жилищного фонда города Москвы и действительна  два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ного врача по клинико-экспертной рабо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ащий врач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ругл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ечать ЛП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3</Characters>
  <CharactersWithSpaces>1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Департамент здравоохранения г. Москвы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аве на жилищные льготы по состоянию здоровья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