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марта 2007 г. N 12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ЛПУ                                                  Форма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АВЕ НА ЖИЛИЩНЫЕ ЛЬГОТЫ ПО СОСТОЯНИЮ ЗДОРОВ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запроса Управления Департамента жилищной поли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жилищного фонда города Москвы в _______________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ге города Москвы от "___" ______________ 200_ г.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м, что гр.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алид ___________________________ группы, _______ года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ая) по адресу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 постановлению  Правительства  РФ от 16.06.2006 N 378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ии  перечня  тяжелых  форм  хронических  заболеваний,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  невозможно   совместное   проживание граждан   в  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е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меет                     не име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яжелую  форму  хронического   заболевания,  указанного  в  да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н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а   выдана  для  представления   в  Департамент жилищ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ки и жилищного  фонда города Москвы и действительна два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дня выдач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врач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__ Подпись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главного врача по клинико-экспертной работ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__ Подпись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ени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__ Подпись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чащий врач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__ Подпись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Кругл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ечать ЛП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&gt; Начальник Управления здравоохранени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округа города Москв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__ Подпись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лечебно-профилактических учреждений окружного подчи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</Words>
  <Characters>2276</Characters>
  <CharactersWithSpaces>19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5:00Z</dcterms:created>
  <dc:creator>Департамент здравоохранения г. Москвы</dc:creator>
  <dc:description/>
  <dc:language>en-US</dc:language>
  <cp:lastModifiedBy/>
  <dcterms:modified xsi:type="dcterms:W3CDTF">2011-10-30T16:55:00Z</dcterms:modified>
  <cp:revision>2</cp:revision>
  <dc:subject>Справка</dc:subject>
  <dc:title>Справка о праве на жилищные льготы по состоянию здоровья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