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6 г. N 6.1-1311ис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 спра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Ф.И.О. ребенка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о     │ 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фотограф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Число, месяц и год рождения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N пенсионного  удостоверения  по   случаю  поте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┘ </w:t>
      </w:r>
      <w:r>
        <w:rPr/>
        <w:t>кормильц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ребен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          ____________/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ороте справки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 МОСКОВСКОЙ ОБЛАСТИ ОТ 12.01.2006 N 1/2006-О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МЕРАХ СОЦИАЛЬНОЙ ПОДДЕРЖКИ СЕМЬИ И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ред. Закон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13.04.2006 N 53/2006-ОЗ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влеч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9. Бесплатный проез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бесплатный проезд на всех видах городского пассажирского транспорта общего пользования (кроме такси, маршрутного такси) и на автомобильном транспорте общего пользования на пригородных маршрутах (кроме такси, маршрутного такси) по единому социальному проездному документу име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ти, получающие пенсию по случаю потери кормильца в возрасте от 7 до 14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аве ребенка на проезд по единому социальному проездно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