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дицинском вытрезвите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деле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кома городског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ого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дных депут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трез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-ну(ке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том, что он(а) находился(лась) в  медицинском  вытрезвителе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 внутренних де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райисполкома с _______ час. "__" _____________ до 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журный-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вытрез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деле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ррайиспол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вание, фамилия, инициалы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7</Characters>
  <CharactersWithSpaces>6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внутренних дел СССР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ребывании в медицинском вытрезвите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