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полож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7 N 871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ПРЕДПРИЯТИЯХ И ОРГАНИЗАЦ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ЮЩИХ ТЕРРИТОРИЮ И (ИЛИ) НЕЖИЛ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ПРЕДПРИЯТИЯ - ДОЛЖНИК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079"/>
        <w:gridCol w:w="1351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приятия,</w:t>
              <w:br/>
              <w:t xml:space="preserve">организации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исполь-</w:t>
              <w:br/>
              <w:t>зов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 xml:space="preserve">площади, </w:t>
              <w:br/>
              <w:t xml:space="preserve">кв. 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</w:t>
              <w:br/>
              <w:t xml:space="preserve">плата,    </w:t>
              <w:br/>
              <w:t xml:space="preserve">млн. руб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догово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Территория - всег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спользуетс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Нежилые помещения -  </w:t>
              <w:br/>
              <w:t xml:space="preserve">всего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используетс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ветственность за достоверность информации по данной справке возлагается на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иды дого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аренды (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субаренды (Б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 совместной деятельности (СД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договоры (Д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5</Characters>
  <CharactersWithSpaces>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Правительство Москвы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дприятиях и организациях, использующих территорию и (или) нежилые помещения предприятия-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