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76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0.2009 N 44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 Личный номер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пециальное звание, дата его присвоения и номер прика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та заключения и срок 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 Место рожд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циональность __________________ Образовани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ил (когда, что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 по образованию, ученое звание, ученая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ая подготовка в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х (когда, что окончил)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ми иностранными языками владеет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ми орденами и медалями награжден     Выводы и дата последней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денов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граждения, количество меда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ли за границей (когда, где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ное положе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жены (мужа), имена детей и годы их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боротная сторона спра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РУДОВАЯ ДЕЯТЕЛЬНОСТЬ И СЛУЖБ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6345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 </w:t>
              <w:br/>
              <w:t xml:space="preserve">месяца и  </w:t>
              <w:br/>
              <w:t xml:space="preserve">год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кой   </w:t>
              <w:br/>
              <w:t xml:space="preserve">месяц    </w:t>
              <w:br/>
              <w:t xml:space="preserve">и год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должностей государственных    </w:t>
              <w:br/>
              <w:t xml:space="preserve">органов, воинских частей, правоохранительных </w:t>
              <w:br/>
              <w:t xml:space="preserve">органов (с указанием оснований увольнения),  </w:t>
              <w:br/>
              <w:t xml:space="preserve">организаций, учреждений, предприятий, места  </w:t>
              <w:br/>
              <w:t xml:space="preserve">их нахождения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специальное звание     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лассный чин)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местителя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дров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4</Characters>
  <CharactersWithSpaces>2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редставлении к назначению на должность органа нарко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