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муниципальны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ский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у принял                       │В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│    (наименование органа мес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ата 200_ года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</w:t>
      </w:r>
      <w:r>
        <w:rPr/>
        <w:t>самоуправления город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амилия, имя, отчество и подпись  │    поселения Павловский Посад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ица, принявшего справку)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ПРАВ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 ПРЕДСТАВЛЕНИИ СВЕДЕНИЙ О ДОХОДАХ, ОБ ИМУЩЕСТВ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 ОБЯЗАТЕЛЬСТВАХ ИМУЩЕСТВЕННОГО ХАРАКТЕ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УНИЦИПАЛЬНЫМИ СЛУЖАЩИМИ АДМИНИСТРА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ГОРОДСКОГО ПОСЕЛЕНИЯ ПАВЛОВСКИЙ ПОСА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у заполнил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фамилия, имя, отчество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щаемая должность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. Сведения о доходах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общаю сведения о доходах, полученных за отчетны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ериод с 1 января по 31 декабря 200_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хода                           │Величина дохода (в рублях) &lt;*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по основному месту работы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вкладов в банках и иных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ях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от ценных бумаг и долей участия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ставных капиталах организаций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доходы (указать вид дохода):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доход за отчетный период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Для доходов, полученных в иностранной валюте, величина дох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ется в рублях по курсу Банка России на дату получения дох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2. Сведения об имуществе, принадлежащем на прав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обственности, по состоянию на 31 декабря 200__ го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2.1. Недвижимое имущество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┬──────────────────┬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    │Основание       │Вид               │Площадь │Стр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аименование│приобретения &lt;*&gt;│собственности &lt;**&gt;│(кв. м) │располож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ые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и &lt;***&gt;: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е дома: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ртиры: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чи: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ажи: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┼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е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е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: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│                │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──┴──────────────────┴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Указываются основание приобретения (покупка, мена, дарение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ледование, приватизация и другие), а также реквизиты (дата, номер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го договора или акта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&gt; Указывается вид собственности (частная, общая), для совмес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указываются иные лица (Ф.И.О. или наименование)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бственности которых находится имущество, для долевой собствен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ется доля лица, о котором заполняется справк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2.2. Транспортные сред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──┬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, марка и год выпуска│Основание       │Вид                │Мес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го средства  │приобретения &lt;*&gt;│собственности &lt;**&gt; │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┼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      │              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      │              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      │                │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─────┴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**&gt; Указывается вид земельного участка (пая, доли) - по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е жилищное строительство, дачный, садовый, приусадебны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ородный и другие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2.3. Ценные бумаг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2.3.1. Акции и иное участие в уставном капитал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ммерческих организаций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┬──────────────┬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│Место      │Уставный      │Доля участия, │Осн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рганизационно- │нахождения │капитал       │% (стоимость  │участия &lt;4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ая форма    │организации│(тыс. рублей) │в рублях) &lt;3&gt;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&lt;1&gt;   │(адрес)    │&lt;2&gt;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┼─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    │           │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    │           │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    │           │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┴──────────────┴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2.3.2. Иные ценные бумаг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─────┬─────────────┬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ценной  │Лицо, выпустившее │Номинальная  │Общее      │Общая 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и &lt;5&gt;  │ценную бумагу     │величина     │количество │в рублях &lt;6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│</w:t>
      </w:r>
      <w:r>
        <w:rPr/>
        <w:t>обязательств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│</w:t>
      </w:r>
      <w:r>
        <w:rPr/>
        <w:t>(тыс. руб.)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┼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│                  │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│                  │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│                  │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─────┴─────────────┴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подразделу 2.3 "Ценные бумаги" суммарная стоимость ценных бумаг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доли участия в уставных капиталах коммерческих организац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ыс. руб.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1&gt; Указываются полное или сокращенное официальное наименов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и ее организационно-правовая форма (акционерное общество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о с ограниченной ответственностью, товарищество, производстве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 и другие)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2&gt; Уставный капитал указывается согласно учредительным документ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по состоянию на отчетную дату. Для уставных капитал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ных в иностранной валюте, уставный капитал указывается в рубл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урсу Банка России на отчетную дату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3&gt; Доля участия выражается в процентах от уставного капитала.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х обществ указываются также номинальная стоимость и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й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4&gt; Указывается основание приобретения доли участия (учредитель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, приватизация, покупка, мена, дарение, наследование и други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указанием реквизитов (дата, номер) соответствующего договора или акта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5&gt; Указываются все ценные бумаги по видам (облигации, вексе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угие), за исключением акций, указанных в подразделе "Акции и и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 в уставном капитале коммерческих организаций"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6&gt; Указывается общая стоимость ценных бумаг данного вида исход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оимости их приобретения (а если ее нельзя определить - исход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рыночной стоимости или из номинальной стоимости). Для обязательств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ных в иностранной валюте, стоимость указывается в рублях по курс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 на отчетную дату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3. Обязательства имущественного характе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3.1. Объекты недвижимого имущества, находящиеся в пользова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┬─────────────┬────────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          │Собствен- │Вид и срок   │Основание   │Место      │Площад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го   │ник       │пользования  │пользования │нахождения │кв.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&lt;1&gt; │имущества │&lt;2&gt;          │&lt;3&gt;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───┼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│          │             │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│          │             │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│          │             │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┴─────────────┴────────────┴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3.2. Прочие обязательства &lt;4&gt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┬─────────────┬────────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│Кредитор  │Основание    │Сумма       │Срок       │Услов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│(должник) │возникно-    │обяза-      │обяза-     │обяз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5&gt;           │&lt;6&gt;       │вения &lt;7&gt;    │тельства    │тельства   │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       │</w:t>
      </w:r>
      <w:r>
        <w:rPr/>
        <w:t>(тыс. руб.) │           │&lt;9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│             │</w:t>
      </w:r>
      <w:r>
        <w:rPr/>
        <w:t>&lt;8&gt;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┼─────────────┼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           │          │             │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           │          │             │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           │          │             │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┴─────────────┴────────────┴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---------------------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1&gt; Указывается вид недвижимого имущества (земельный участок, жил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, дача и другие)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2&gt; Указываются вид пользования (аренда, безвозмездное польз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угие) и срок пользования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3&gt; Указываются основание пользования (договор, фактическ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и другие), а также реквизиты (дата, номер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го договора или акта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4&gt; Указываются имеющиеся на отчетную дату срочные обязатель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ого характера на сумму, превышающую 100-кратный разме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мальной оплаты труда, установленный на отчетную дату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5&gt; Указывается существо обязательства (заем, кредит и другие)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6&gt; Указывается вторая сторона обязательства: кредитор или должник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фамилия, имя и отчество (наименование юридического лица), адрес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7&gt; Указываются основание возникновения обязательства (договор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а денег или имущества и другие), а также реквизиты (дата, номер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го договора или акта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8&gt; Указывается сумма основного обязательства (без суммы процентов)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бязательств, выраженных в иностранной валюте, сумма указыва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блях по курсу Банка России на отчетную дату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9&gt; Указываются годовая процентная ставка обязательства, заложен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еспечение обязательства имущество, выданные в обеспеч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 гарантии и поручительств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сведений, указанных в справке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Павловский Посад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8</Words>
  <Characters>17642</Characters>
  <CharactersWithSpaces>15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Органы местного самоуправления городского поселения Павловский Посад Павлово-Посадского района (Московская область)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едставлении сведений о доходах, об имуществе и обязательствах имущественного характера муниципальными служащими администрации городского поселения Павловский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