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 и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2003 г. N БГ-3-09/512/2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ОПРОВОДИТЕЛЬНОГО ПИСЬМА ПРИ ПРЕД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 ГОСУДАРСТВЕННОЙ РЕГИСТРАЦИИ ЮРИД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авлении сведений о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юрид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ый налоговый орган (указать конкретный орган) направляет в территориальное управление Минюста России (указать конкретный орган) сведения, содержащиеся в Едином государственном реестре юридических лиц за период (указать дату предст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дтверждения достоверности информации прилагается таблица реквизитов архивного фай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2024"/>
        <w:gridCol w:w="2026"/>
        <w:gridCol w:w="1755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</w:t>
              <w:br/>
              <w:t>архивного</w:t>
              <w:br/>
              <w:t xml:space="preserve">файл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</w:t>
              <w:br/>
              <w:t xml:space="preserve">сумма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файла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создания  </w:t>
              <w:br/>
              <w:t xml:space="preserve">архивного  </w:t>
              <w:br/>
              <w:t xml:space="preserve">файла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 </w:t>
              <w:br/>
              <w:t xml:space="preserve">архивирова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   </w:t>
              <w:br/>
              <w:t xml:space="preserve">архивирования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_________________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налогового органа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Министерство Российской Федерации по налогам и сборам~Министерство юстиции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едставлении сведений о государственной регистрации юридических лиц в территориальное управление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