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"___" ___________ 200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ВАРИТЕЛЬНОЙ АДРЕСАЦИ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у недвижимости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предварительный адрес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дресации:                     "____"____________________ 200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едвар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ции заявленного объекта: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/строитель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фактического размещения: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ция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их документов: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Действительна  до  момента  ввода в  эксплуатацию за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(реконструкцией, капитальным ремонтом)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регистрации  вводимого  в  эксплуатацию  объекта недвижимост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ю и замене на акт присвоения адреса объекту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для обозначения схемы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ARXXX XXX XXX - номер записи в реестре 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9</Characters>
  <CharactersWithSpaces>1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варительной адресации объекта недвижимости в Мытищ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