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своения адр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 недвижимост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ергиев Поса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 N __________ 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 от _________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ЕДВАРИТЕЛЬНОЙ АДРЕСАЦИИ ОБЪЕКТА НЕДВИЖИМ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15"/>
        <w:gridCol w:w="7155"/>
      </w:tblGrid>
      <w:tr>
        <w:trPr>
          <w:trHeight w:val="36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тоящая справка   </w:t>
              <w:br/>
              <w:t xml:space="preserve">выдана     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том, что объекту  </w:t>
              <w:br/>
              <w:t xml:space="preserve">недвижимости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            </w:t>
              <w:br/>
              <w:t xml:space="preserve">предварительный     </w:t>
              <w:br/>
              <w:t xml:space="preserve">адрес      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:</w:t>
            </w:r>
          </w:p>
        </w:tc>
        <w:tc>
          <w:tcPr>
            <w:tcW w:w="8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тельна до момента ввода в эксплуатацию завершенного   </w:t>
              <w:br/>
              <w:t>строительством (реконструкцией, капитальным ремонтом) объекта</w:t>
              <w:br/>
              <w:t xml:space="preserve">недвижимости. Для регистрации вводимого в эксплуатацию       </w:t>
              <w:br/>
              <w:t xml:space="preserve">объекта недвижимости подлежит изъятию и замене на решение    </w:t>
              <w:br/>
              <w:t xml:space="preserve">о присвоении адреса объекту недвижимости.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сполнителя                              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     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ИТУАЦИОННАЯ СХЕМА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 1:2000 (1000, 500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648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объект недвижимост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AR XXX XXX XXX - номер записи в реестре адресов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9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емельный участок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сполнителя                              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     __________/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68</Characters>
  <CharactersWithSpaces>1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редварительной адресации объекта недвижимости на территории городского поселения Сергиев Посад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