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_____________ N _____________            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           "___" ___________ 201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ВАРИТЕЛЬНОЙ АДРЕСАЦИ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 основании решения Совета депутатов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еления Мытищи от __________ 2010 г.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у недвижимости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предварительный адрес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дресации:                     "____"____________________ 201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едвар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ции заявленного объекта: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/строитель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фактического размещения: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ция произведена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их документов: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Действительна  до  момента  ввода в  эксплуатацию за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(реконструкцией, капитальным ремонтом)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регистрации  вводимого  в  эксплуатацию  объекта недвижимост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ю и замене на Акт присвоения адреса объекту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       AR XXX XXX XXX - номер записи в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                              </w:t>
      </w:r>
      <w:r>
        <w:rPr/>
        <w:t>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3</Characters>
  <CharactersWithSpaces>3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варительной адресации объекта недвижимости (на основании решения Совета депутатов городского поселения Мытищ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