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риложений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ресном реестре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ДОМОДЕД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омодедово, пл. 30-летия Победы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5406460, (496-79) 2-41-49, 2-41-5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43-08; факс (496-79) 24-3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9005122 КПП 5009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/с 402048107000000022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 (ДомФУ МФ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тет 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017090206), отделение 1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Банка России г. Москва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варительной (резервировании) регистрации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емельный участок, здание, строение, с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  зарегистрирован  в  Адресном  реестре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Домодедово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ТУАЦИОННЫЙ ПЛАН МЕСТОРАСПОЛОЖ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ШТАБ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градо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0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едварительной (резервировании) регистрации адреса объекта недвижимости городского округа Домодедо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