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овой штамп органа                │Генеральному директор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ы                         │страховой компа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 в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 прокуратур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о служебной деятельностью причинено увечье (или  иное 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),   не   исключающее   возможность   заниматься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и не повлекшее стойкую  утрату  трудоспособности.  За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листа нетрудоспособност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ая заработная 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получения повреждения здоровья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умма (12-кратный среднемесячный заработок)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направляется  для  решения вопроса о выплат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конодательством Российской Федерации по случаю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м   лицом   в   связи   со  служебной  деятельностью  те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й   или   иного  вреда  здоровью,  не  повлекших  стойкую  ут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способности,  не  повлиявших  на  возможность  заниматьс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деятель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рокуратур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ланирования, труда, финансо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Генеральная прокуратура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чинении телесного повреждения или иного вреда здоровью, не повлекших стойкой утраты трудоспособности, которые бы исключали дальнейшую возможность заниматься профессиональной деятель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