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2 г. N 86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: ФГУП ФАП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: в Минсельхоз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оссии ежемесячно в двух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экземплярах для направления в УФК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рок представления: до 10 числ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есяца, следующего за отчетны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ЧИТАЮЩИХСЯ СУБВЕН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ОПЛАТЫ УСЛУГ ПО ХРАНЕНИЮ ЗЕРНА, ЗАКУПЛЕ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ТЕРВЕНЦИОННЫЙ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и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184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ерна на хранении,  </w:t>
              <w:br/>
              <w:t xml:space="preserve">тонн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ичитающихся субвенций,</w:t>
              <w:br/>
              <w:t xml:space="preserve">тыс. руб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ГУП ФАП               Заместитель Министра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Ф.И.О.)             хозяй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ФГУП ФАП          __________________ А.В.АНТ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Ф.И.О.)             Руководитель Деп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________________ Л.А.КОШОЛ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естр договоров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ые ФГУП ФАП копии договоров хранения зерна, заключенных между ФГУП ФАП и хран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ые ФГУП ФАП копии счетов, выставленных на оплату услуг по хранению зер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3</Characters>
  <CharactersWithSpaces>1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ичитающихся субвенциях для оплаты услуг по хранению зерна, закупленного в интервенционный фон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